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for FS-Qu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you fill out all information correctly! Make sure your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BS name are the names you use when you configure the door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lt exactly the same as on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or For FS-Quips Or FS-Intro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: ______________________________     Age: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or Province: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: _ _ _ _ _ - _ _ _ _    Or _ _ _ -_ _ _ (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Email Address, would you like me to email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you in addition to a letter?                 [ ]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___________    BBS Softwar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: (___)____-_______      Max baud rate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 Number: (___)____-______      Multi_node? [ ]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for Future Shock BBS Quips ($10)                    [ ]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for Future Shock Intro Maker ($10)                  [ ]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both Future Shock BBS Quips and Intro Maker! ($15)  [ ]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aves $5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money enclosed for this order (U.S Currency!)    :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of payment :     [ ] US Money Order  [ ] Cash (not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but it's 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/ Sugges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is form with your U.S. fu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ff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09 17th Ave.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hbridge, Alberta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1K 1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ke money orders payable to Jeff King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