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/-    New User Password v1.0 Coded By Jim Jones Of [Alf]  -\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Date - [5/16/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/-  What is NUP? -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P.PPE is a very simple, cut to the chase New User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Board.  I made it so that you dont have to use a matrix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have a new user password, you can use this all by it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f! I have made it so that YOU can define everything fo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ssword, the promt, so on and so forth.  It allows 3 ch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get the NUP and its case dis-sensitive (so they can typ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oS KeYS if they want, and it will get it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/- Files that SHOULD be in this ZiP -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P.PPE (The 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P.DOC (this fil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USER (File to replace your newuser file in the pcb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P     (The file that is displayed asking for the N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P.CNF (The Config file for the NUP.PPE THIS MUST BE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(What cool file is without thi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/-  Installation  -\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NUP, just edit your New User Display File, (Run PCB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 to (B) File Locations, (C) Display Files and it will be the 2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down, Hit F2 to edit the file) and add the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:\PCB\PPE\NUP\NUP.PPE (Or whatever the path to this program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t..It can be at the begining, the end..Anywhere.  I have inclu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ple file called "NEWUSER" it contains only the one line, you MUS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to include YOUR path to the PPE and you can add what you exp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w users and su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will want to edit the config file, it goe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/- Begin Config File Layout -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is useless..I never use it..its one of my quirk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is whatever you want the nu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is whatever you want the prompt to be, color cod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is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/- Now, Make it YOURS! -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.ZIP there should be a file called "NUP", this is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displayed to people who are applying as new, it contains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ut the NUP and what to do if you don't have it.  The one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, is pretty nice, but you probably can make a much nicer o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take 30 or so seconds :).  You can leave it like it is 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ine,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s it..You are ready to Roll!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/- Credits -\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ll go to me!  I wrote it, it is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/- Greets -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. Phillie and Everyone at A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ber [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 [TRiP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anyone else who gives a fuck about the 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/- Closing Statement -\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my 3rd PPE for [Alf] and is certainly not the las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a .PPE coded for ya, ask at your neighbor hood Alf memb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it forwarded to me! (Or just call my cool BBS, Refu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med [916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ber: If you like the boards you are on, keep the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, don't spread it around and you will help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th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=jimmie=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l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