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  </w:t>
      </w:r>
      <w:r>
        <w:rPr/>
        <w:t>PCB 15.1 + Top X days Up/Downloaders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C) BlackC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 Version 1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This program gives you an output of the top X days up/downlo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your board (files and bytes). It scans your download.txt and dl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les to obtain the info. I tried making a ppe for this but that r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ay too slow for my liking, if you're still interested in such a p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 me know and I'll see what I can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setup generates top weekly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  </w:t>
      </w:r>
      <w:r>
        <w:rPr/>
        <w:t>INSTALLATION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Make sure you have unzipped the file with the -d option (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bdirecto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Check the .CFG files to see if the paths to your DOWNLOAD.T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LPATH.LST files are correct. Set the number of days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cord. The default setup is to create weekly bulletins (the 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header files also reflect this, so you'll have to edi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o if you change the number of days parameter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Run GENUP.EXE and GENDOWN.EXE to generate the top upload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wnloaders bulletin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bulletin headers/footers used are in the subdirectory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well as the generated bullet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PDATB  - Top X days bytes uplo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PDATF  - Top X days files uplo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NDATB  - Top X days bytes downlo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NDATF  - Top X days files downloa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want to automate the process of bulletin generation fo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next ste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Instead of the last point you can also use the XRUN.PPE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enerators. Put it at pcbtext prompt 192 (if you already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play file there simply add it to that) and run is as '!XRUN X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g. '!XRUN 7' will generate bulletins every seven days, '!XRUN 1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ach day. Running 'XRUN 0' will generate bulletins each tim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RUN.BAT is the batch file run to generate the bulletins. Edi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especially make sure that the path to GENDOWN.EXE and GEN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correc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n running XRUN on multiple nodes at prompt 192 there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 problems as it coded in such a way that no two instanc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ver be able to execute the EXEs at the same time, unless you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RUN 0, which forces bulletin generation!. Therefore using 'XRUN 0'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prompt 192 is unadvisable when running multiple nodes!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can now (v1.11) also use another setup to create ro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eekly/monthly bulletins, read at the end of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  </w:t>
      </w:r>
      <w:r>
        <w:rPr/>
        <w:t>CONFIGURATION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ddition to the replacement codes you can use in TOPUP.CF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DOWN.CFG you can place the following codes in the footer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%DATE_S%  - Start sca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%DATE_E%  - End sca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%TOTF%    - Total files down/up (depending on bullet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%TOTB%    - Total bytes down/up (depending on bullet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LPATH.LST parameter in the .CFG files is needed to find the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ll the files. If you have conference specific LST files just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ig DLPATH.LST with all the paths and use that one.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s are all '\' terminated and that the number of directorie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exceed 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ause the generators have to check for each entry in the DLPATH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ile is in that directory it's advisable to put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th the recently uploaded files (or most downloaded from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gendown.exe, but usually these two will be the same a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ploads dir(s) will most likely be the most downloaded from, hehe)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top of your DLPATH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example, if you generate weekly bulletins and have one up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where most of the uploads are made and you keep mos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there for a week or more then there will be a substantial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ain if you put that directory fir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ulletin creators have a builtin limit of 10000 users, which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nk should be enough (If you have more users you probably wo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un the PPE :-)). This is hardcoded for speed reason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nt this limit increased it's possible, so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running the bulletin creators once you could notice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some new files (POSUP and POSDOWN). These are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s and contain the position in the download.txt file from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ast bulletin creation started (first date that was new enough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used to not have to read the entire download.txt fil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 you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NOTE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increase the number of days to record or decrease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download.txt file at any time you'll have to DELETE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les (POSUP and POSDOWN) manually to ensure that the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lletins have the correc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don't do this the generators will keep on working though,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st you will loose a couple of days of download.txt dat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ted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 NOTE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LATING WEEKLY or MONTHLY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cause of some requests two extra options have been built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RUN.PPE. Both of these options can be used at the 192 pcbtext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stead of the above described install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irst one is used by calling 'XRUN WEEKLY #', where # is a da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eek (0=sunday - 6=saturday). All it does is roulat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 days in the weekly bulletins up to seven days and resta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ycount on the given day (eg. 'XRUN.PPE WEEKLY 0' will re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ycount to 1 at sunday and increase up to seven until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nd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cond one is mainly the same as the first one but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ekday a day of the month is given and the daycount is increas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31 days until the given day is reached. Eg. Use 'XRUN.PPE MONTHLY 2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estart the daycount to 1 on the second day of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  </w:t>
      </w:r>
      <w:r>
        <w:rPr/>
        <w:t>AUTHOR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can contact me at MaFIA Godfather HQ under handle El GaTO or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 on internet at: an42144@anon.penet.f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