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</w:t>
      </w:r>
      <w:r>
        <w:rPr/>
        <w:t>PCB 15.1+ TimeBank PP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nice looking, configurable pcboard time bank. It uses t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the ability to define the maximum bank tim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withdraw time for each security on your board through lim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allows you to define an initial banktime for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banktime for each user (v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ANK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TIMEBANK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'DEPOSITORY" with key 'DEPOSIT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at least 30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DEPOSITORY as a name, '1' as the version, '30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DEPOS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LIMITS.CTL to reflect the securities on your board an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allow for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a user withdraws some time his time left exceeds hi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as defined in your pwrd file he has to use that extra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, logging off and calling back will lose the extra tim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r users understand that about thi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deposits some time that time will be counted neg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ly withdraw time, thus the user will always be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at he has deposited today in case he changes his m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hat he will still be able to withdraw the maximu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 amount as defined i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FG can be used to define different time bank menu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randomly by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 can be used to define the times for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n your board. The maximum daily withdraw time work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not on a session basis like some other time banks I've se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bank remembers how much time the user has deposited/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evious sessions to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ying to explain to you how to add new menus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ng you in the process I'll giv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assume you want to add a second menu on top of the standar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First create the new display file GRAPH\BMEN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Edit MENUS.CFG change line 1 to 2 (# of menus 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dd a new line with the coordinat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m setup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Now you need to define the lightbars. Cre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 configuration file GRAPH\LB2.CFG (copy lb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hange the coordinates of the lightba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t the lightbar menu in GRAPH\BMENU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s are read from the display fil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f each option acts as a hotke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first characters are different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just the bank time for a user use 'bank /edi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mpt you for a user record number or user name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new bank (total) time for that user. The bank ti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the maximum defined in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user specific bank times (eg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k where users can pay for an amount of daily minut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USERS.CTL to add the users. The values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ride the security specific values in LIMITS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me on internet at: an42144@anon.penet.f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