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�����       �    ��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���������������  �����    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 ����  ���������������������  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     ����     ������  ������   ����     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����      �����   ������        ���������     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           �� ����                ��           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���        �     ������          ��      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������    ��        ������      ����         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���������      ���������     ����          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�����   ����        �����    �������      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��        �        ��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                           </w:t>
      </w:r>
      <w:r>
        <w:rPr/>
        <w:t>-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RELEASE DOCUMENT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~DOWNLOAD BATCH EDiTOR v1.0~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FILE CONTEN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Original filename : KRY-BE.ZI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BE.PPE = The main prog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BE.DOC = The document your are reading right now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_ID.DIZ = Get our latest DIZ file and love i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KRYN.NFO = Who is in KRYN and how to contact u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XXXXXXX.XXX = Another boring BBS addy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MPORTANT NOTE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this product crashes your harddisk and you lost everything so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at not our fault. This product was beta tested on our system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s perfectly (excepts some bugs). So we guarantee NOTHiNG wha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ll do on your syste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NSTALLATION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archive and copy all files to a dir of your choice (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E:\PCB\PPE\BE)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SETTING UP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 this ppe KRY-BE.PPE to your pcbtext #552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:!E:\PCB\PPE\BE\KRY-BE.PPE_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n't try installing this ppe somewhere else, it will not work !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 this ppe. Flag some files and then edit the batch like you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rmaly do with pcboard. The first time you start the ppe it will a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what colors you would like. It will save them in a file cal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RY-BE.CFG. If you would like to reconfigure this ppe just delete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KRY-BE.CFG from the path where you unziped the files to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s all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LAST NOTE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made this ppe because the internal pcboard batch editor really su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gtime. If you have ever tried to remove more then 3 or 4 files fr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batch, you know what I am talking about. Your callers will ki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feet for installing this one ;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VALANCHE iN 1995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