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EMS Page v1.0 For PCBoard Coded Strider[GNX]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pecial About This Pager Than The Others?!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Totally Configurable And Has Sysop Defined Password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 To SCHAT By ViG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This PPE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Really Easy To Install This BBS All You Have To Do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st&gt; Load MKPCB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nd&gt; Then Goto Number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rd&gt; Enter The Path Of The PPE Ex. [!D:\PCB\PPE\EMS.P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th&gt; Press "ALT-I" And Enter The Command, Security, And Loc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th&gt; Press "ESC" And Save And Your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: Prompt To Ask If You Want To EMS Page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: Prompt For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: The Password [Must Be Capitializ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: Tells The Sysop To Answ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: Tells Users That He Doesn't Know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: If The Sysop Isn't There Do You Want To Leave A Commen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 : The Chat PPE To Load If You Choose T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 : How Many Seconds Fo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 : Prompt For The Paging... [Change The Seconds To Your Confi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 Will NOT Be Resposible For ANYTHING That May Hap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Due To The Use Of The PPE. This PPE Is Totally Backdo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y, You Can Decompile It Too Look Heheheh [ECR]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A Register Free PPE. Just Contact Dr Dre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 To Update This PPE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Find Any Bugs Or Have Any Suggestions Just Contact Strid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Boards And 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rcade BBS [Node 1] 718-648-8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Node 2] 718-TEMP-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GNX] Generation X 1994' Starting A PPE Division A Looking For New Coder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