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RaLF KeFFeRP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3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  root@cts7.europe.d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Ralf Kefferpuetz 2:244/119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aRea.PPe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PCBoaRD 15.2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aT FiLe-aRe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F" CoMMaND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oLLiNG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LoaD CoNT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aL PaSSWoRD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, HeRe aRe SoMe FeaTuReS oF ARE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ST FuLLY CoNFiGuRaBLe ViA AREA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LTiPaGeS SCRoLLBaR FoR UP aND DOW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eaNS, iF u aRe PoSITioNed aT THe FiRS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PPE ShoWS u THaT THeRe aRe MoRe PaGeS, 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-UP KeY To Go To NeXT PaG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FRaMeS aRe DYNaMiC, THaT MeaNS THeY aRe oNLY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Re aRe aReaS LiS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LeDeSCRiPTioNS FRoM eaCh aRea CaN Be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. THeY WiLL Be PaCKeD WiTH PKZIP.EX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HeN u LeaVe AREA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TaL No. oF FiLeS WiLL Be SHoWN FoR eaCH LiS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TaL BYTeS FoR eaCH aRea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aCH aRea CaN Be MaDe MoRe SeCuRe WiTH PASSWORD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Ry, No FuR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y iT ou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A MINUTE !!!!!!!  REMINDER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 TO INSTALL INITAREA.PPE TO ENAB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OTAL NO. FILES AND TOTAL BYTES 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aD GAN-AR03.ZIP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C:\PCB\PPL\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AREA.PPE        -        MaiN PPE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.DOC        -        DoCu FoR ARE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AREA.CNF        -        CoNFiG FiLe FoR ARE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INITAREA.PPE    -        PPE THaT CReaTeS iNPu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AREA.PPE iN PPEPATH(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  -        aRCHiVe DeSCRiPTioN FoR GAN-AR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##             DRiVE:\PATH\ARE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20             C:\PCB\PPL\AREA\ARE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a) InCLuDe INITAREA.PPE iN YouR EVENT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CB\PCBOARD /RUNPPE;fn;ln;PWRD:pass;PPE:INITARE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fn =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n =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 =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b) iF u DoN'T HaVe DeFiNeD EVENTS THeN iNSTaLL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.LST WiTH SYSOP-SeCuRiTY To RuN iT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c) iF u DoN'T WaNT 3a) aND 3B) THeN iNCLuD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uNDeR 3a) in YouR PC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) iF u DoN'T WaNT 3a) aND 3b) aND 3c) THeN Go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THeR PP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e) THe FiLeaReaLiSTiNGs aRe SToReD iN PCPWORK(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Go aND DeLeTe ARxxxxx.ZIP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 CD C:\PCB\NODE2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AR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YouT aRea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;CoLoR oF CoRNeRS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;CoLoR oF Si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               ;CoLoR oF ToP &amp; Bu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;CoLoR oF PCB-VaRiaBLeS iN To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               ;CoLoR oF TeXT iN uPP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;CoLoR oF TeXT FoR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;CoLoR oF aRea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        ;CoLoR oF C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             ;CoLoR oF ToTaL BYTe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      ;CoLo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KZIP.EXE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3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1o : THe CoLoRCoDeS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: FuLL PaTH To PKZIP.EXE WiTH -ex FoR eXTR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: MiNiMuM SeCuRiTY LeVeL To SHoW "PRIVATE 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: NuMBeR oF PaSSWoRD SeCuReD FiLeaRea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: FiRST CoNFeReNCe FoR PaSSWoRD SeCuR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: FiRST FiLe-aRea NuMBeR To PaSSWoR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: PaSSWoRD FoR FiL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: SeCoND CoNFeReNCe FoR PaSSWoRD SeCuR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: SeCoND FiLe-aRea NuMBeR To PaSSWoR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: PaSSWoRD FoR FiL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: THiRD CoNFeReNCe FoR PaSSWoRD SeCuR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: THiRD FiLe-aRea NuMBeR To PaSSWoR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: PaSSWoRD FoR FiL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aND So 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, FoLKS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-APRiL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0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-APRiL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0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BiLiTy To SHoW "PRIVATE UPLOADS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-LeVeL iS &gt;= aS DeFiNeD iN AREA.CNF LiN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 SoMe BuGFiXeS iN AREA.PPE aND INITARE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NY THaNKS To BeTa-TeSTeR Mike Hillebre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3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e PKZIP oPTioN To PaCK aRea-FiLe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Ne ATxxxxx.ZIP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F a aRea iS FLaGGeD FoR DoWNLoaD DIR.L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oF aRea-NaMe WiLL CHaNGe To SHoW U THaT iT'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aNYTHiNG 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