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BoaRDLiZTeR v1.o��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BBSL.ZIP]       RELEASE DATE [o9/o9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40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weeks ago I was totally out of inspiration, but then a gu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feratu called and uploaded a txt-file with LOADZ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of them was WHAZH0T, here's the second : BoaRDLiZ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ust another BBS-Lister but this one looks ke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 / Delete your board (or someone else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ew info (with nice fading and kewl clear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ignable ansi (though mine look ke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 to 1oo Board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reg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pex to your pex dir and the ansis to your t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un the pex as a menutyp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create a file named 'BBSLIST.DAT' in your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dd a board it will then be saved in BBS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need to change something that's the file to loo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just plain tx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Name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spac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z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1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2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&lt;--- another board name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enough for the freeware stuff ... this one is REALLY ni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'm charging a little fee for it. LiTTLE! It took more hou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ks i'm charging for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REGISTER.FRM for details ... PLEAZ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8RZ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