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�       �        �   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 ���� �� ������ ������   ������  ������  ��� ���� 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�����  ����   �����    ����    ����   ���� 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 ������ ������ �</w:t>
      </w:r>
      <w:r>
        <w:rPr/>
        <w:t>ܲ���  �ܲ��� � ���� ����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�            �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����� ������ ������ ������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�    �����  ���� � ������ ���� � ����� 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   ������ ���� � ������ 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�������    �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  �            �      �              �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� </w:t>
      </w:r>
      <w:r>
        <w:rPr/>
        <w:t>RELEASE iNFO �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2 DiZZy��������������������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EFC-2DiZ.ZIP]       RELEASE DATE [13/08/95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������������]       DONE BY [X-S!         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 � </w:t>
      </w:r>
      <w:r>
        <w:rPr/>
        <w:t>SUPPORTS � 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�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�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�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�] TXT         [�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CouLD'NT FiND a FiLeS.BBS GeNeRaToR FoR My BoaRD i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... WHeN i WaS iN THe FiRST STaGe i FouND DiZZy... HMM i THouGHT TH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aVe Me THe TiMe oF PRoGRaMMiNG My oWN... BuT aFTeR oNLy 5 MiNuT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uT THaT DiZZy S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DeSCRiPTioN iZ ReaDoNLy... iT'LL QuiT WiTH a 'RuNTiMe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eaRCH MeTHoD FoR DiRZ iS aS BaCKWaRD aS CaN Be... MiNe uSe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PeCeFieD DiR(S) aND CHeCKZ aLL SuBDiRZ BuT THiZ DiZZy TH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aLL DiRZ iN a FiLe... (SiGH :(( ) aNyWay... iF you, JuZT LiK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HiFTiNG WiTH aRea'Z iT SuX To CHaNGe THe LiST.CTL FiLe eVeRy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 WHaT DoeS iT Do? VeRy eaSy... iF ya RuN eaSTTaG... (aND No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B)aGGeR MaDe By WiLLeM (HeFHoRST) WeGHoRST) you CaN LeT eaSTTaG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aND CoNVeRT iT To a LiST FiLe FoR DiZ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He FoLLoWiNG To RuN 2DiZ WiTH YouR Bo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CooL SySTeM (PReFeRaBLy a 8088 (DoeZ iT STiLL eXiST??)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CooL BoaRD, THe oNeZ WiTHouT WiLLeM (HeFHoRST) WeGHoRST P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ouT 20K oF FRee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Ze aBiLiTy To SPeLL ya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BoTTLe oF LiQuoR, WoDKa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uRSe you WaNT To See THiS RiGHT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uNZiP / aRJ THe STuFF iN a DiReCToRy (uSuaLLy C:\Zooi, C:\TRaSH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Ze 2DiZ.eXe iN TZe DiR WHeRe eaSTTaG PuTS iTS FLSeaRCH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GeNeRaTe a FLSeaRCH.CTL (RuN TaGSeTuP aND SeLeCT THe eXPoRT MeNu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T iS eaZ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DRoP To D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RuN 2D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&gt; PuT THe GeNeRaTeD: LiST.CTL SoMeWHeRe DiZZy CaN FiND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&gt; RuN DiZZ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 LooKS LiKe you'Ve GoT a LoT To Do... (GeNeRaTe a BaTCH FoR iT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Z JuZT aN iLLuSioN... iT CouLDN'T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 MuST Go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eaDliNe!, Q-RaiZeR, TRaSH, eaP, KReLiX, WHiZZ KiD, ST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oKe, PuLSe, THe BiG M., THe FReaK, oTaKu, SKiZZoS FRoM aLL Ke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Z i CaLL, aLL ouR DiSTSiTeZ aND To aLL oTHeR Gu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RuLe Da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