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 $$$$$$$$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(tpy)   $$$$$$$$ ,dS$$$$$~$$$$$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,$$$$$$$$ $$$$$$$$ 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dS$$$$$~$$$$$$$$ $$$$$$$$ �"^~~^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$$$$ $$$$$$$$ $$$$$$$$ $$$$$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$$$$ $$$$$$$$ $$$$$$$$ 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$$$$ $$$$$$$$ $$$$$$$$ 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$$$$ $$$$$$$$ $$$$$$$$ 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$$$$d$$$$$$$$ $$$$$$$$b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"^~~^"�$$$$$$$$$ $$$$$$$$$�"^~~^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�"^~~~^"� �"^~~~^"�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.dynamic.crew.ninety.six.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xazy's Pro-Messy Reader final BE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DiSCLAiMER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pe takes NO responsability if it fuck's up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hardware etc.etc... It have been BUG tested and Bug Fixed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many boards without finding any dangerous Bugs... No bugs at all in f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ABOUT THE PPE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is compiled with pplc 3.01 for use with pcboard 15.2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b 15.2 (as an ex.) decompile the ppe with pplx /u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*.ppu file to *.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's is made by Count Drakula of Ovation Triloxy and iCE...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2 days to finish it... Bcuz i'm lazy and i'm training a lo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iNSTALATiON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 , here we go again... Put the ppe in your CMD.LST ... you'll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: B - File Locations &amp; B - Configuration Files ,  then edit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es Per 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Sec      Min    Use          Keystroke Substit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10        0      0           c:\pcb\your_path\pro-r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 your_path is the path were you keep the Rexazy reade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to enter the exact location of pcboard (ex. d:\pcb\your_path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all the hard instalation thingies (ehhh.) are done...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t your own configuration... This IS IMPORTANT!!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rd.cfg is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Pro Messy Reader *FINAL BETA*]- -/[Config File]\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R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W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W TO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Nam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 to a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 to YO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the hell o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6-11 - Cordinates... (You'll find out yourself'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 you may change all this into your own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 HOW TO CONTACT ME 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e at most art/ppe boards with the handle Rexazy or real name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dsen.... Mostly art boards in Belgium &amp; Nor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:  Digital Motion  Numbah : +4722259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Rexazy@rol.bbs.no  (Soo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mme a voice call at (only english or norwegian/swedish) +472225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GROUP GREETiNGS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-TLY-COD-OVT-FUEL-ICE-ACID-TPY-BMB-BEANS-AXF-DM-X!ESS-PNA-MOZ[IC]ART-PU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EX-HYPERNOVA-PRX-FOOD-OPX-FSN-HIV-ZNG-NAP-DOX-PCI-PCC-MCC-ISD-NLC-DC-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PRiVATE GREETiNGS &amp; SHOUTOUTS 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x.bmb         - Yow... Thanks for the main menu ansi for my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bic.bmb      - What about the addy... started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.fsn         - Remember my art requ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.bpc.dm - Hmmm... jaja... Her er enda en ppe fra Norg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reak.tly - Hmmmmmmz... Shall you soon realease the ansi viewer pp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Harry.tly - Watch out... New musax coming up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.tly       - Hi!... ehhh, thats all fol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Freezer.fl - Hi... I'm starting swapping soon.. ok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.fuel - Hmmm... Can you make a ansi for my blacklister pp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D.tly     - Jepps... have you started on the app.g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0.tly.pcc  - Yow... Ehh what should I s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Eagle/axf  - Is that your handle or was it Iron ????? i dont remember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man.aCiD     - Ehhh, sorry about my app , but i cant attach in my email 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aniac.aCiD  - Howdie... Thanks 4 forwarding my messy's before i got 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K'os.tly     - Hi! nothing special to say... Soon going commerci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walker.dc  - Hvordan g�r det med ppe codinga.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course to all the friends i forgot... Hi! I'm sorry but i cant gre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azy.tly.dc.fuel-iCE Eu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