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ckIt v.WhatEverSinceItsAllYoursNow.v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, Here Is My Hit Enter Prompts I Use.  I Includ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 Like To Show People How EASY It Is To Make Them, SOOOoOOO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Little PPL, You Can Add As MANY Prompts As You Wish!   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nt Be Lame And Release My Code As Yours ;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, Prompt #418 Is PCBTEXT.  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reddyZ[CL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