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TRaNSFeR PRoToCoL SHi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De : HoLLoW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Si : Mr.SpL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WL CRuX 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HiT 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uX' .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Pe "CRX-PROT.PP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 FiLe "CRX-PROT.CF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JuNGLe LooKING" .PCB FiLE "CRX-PROT.PC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aDDs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LiGHTB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 Key SuPPoRT FoR FaSTeR PRoToCo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CuRReNT uSeR'S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DiReCTLy CHaNGe PRoToCoL.. (i.e. : T z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BaCK-SH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aNSi .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Ops..i WaS FoRGeTTiNG.. iN THe PPe, i uSeD a "GeTuSeR" sTaTe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U_TRANS" FuNCTioN...So, DoN'T Be aFFRaiD oF PPLX' FLaGS ..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 aLL FiLeS iNTo a DiReCToRy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PCB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FiLe Lo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DiT THe "CMD.LST", aND PuT THiS PPe aS "T" Re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HoPe u KNoW HoW To Do ThiS..eLSe u DoN'T DeSeRVe uSiNg iT!:)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iT 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He... HoPe THiS PPe iS CooL eNouGh FoR u, eVeN iF iT'S My FiR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CRUX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z : aLL aeGiS &amp; CRuX MeMBeRZ...aND aLL THoSE WHo CoDe CooL THiNGS 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w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pe You'll Enjoy This CooL "Jungle" Ansi...Don't Miss The Crux Art Pack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Z : -Zarkof,Lone Runner,Zengo,Calvin,Greedo,Stimpy,Ron Psd,Miko,Gizm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sounours,Hicks,Covenant,Jesus2099,Frigo,Karma,Tonic,Jason Bou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man,Koronis,Number6,Ryo95,Dagon,Hannibal,Speed Freak,Jobe,R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ndalf,Be Boy,Psych0,Jean Marc,Gwen,Wolver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elepathy,Aegis,Deathrow,Tiny Toons,Extravaganja,Triloxy,Blacktr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mus,Shamo Korpo,Moz(ic)art,Goa,Ganja,Steri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 no special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