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 ���� ����� �����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���� ����������� 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 ���� ����� ����� ����� 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��� ����� ����� ����� 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��� ����� ����� ����� 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����������� ����� 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YA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Z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a nice animation replacement for the lam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lwayz asks the users before they drop into da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a complicated PPE full of litebars, options thi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.. No no... It's just a cool ANIMATION prompt instead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question PCB asks the users... Nice for all you fellow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moving things and fading and stuff in ya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have to know that this is my FIRST Ppe ever cod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entire life, so like I said: "Don't xpect lots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whole config-file and stuff"... I'm still too lame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erienced to make these sorts o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y: For my first PPE, not bad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t's easy to install this one... You can either ju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TEXT file, prompt 145 and replace it with this PPE and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're too lame for this or just don't wanna make yarself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oing in and out PCBTEXT for all kinds of little mistakes y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do this, ya will see sum instructions, follow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ar PPE is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do this, you must ofcourse first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to a directory like C:\pcb\ppl\mailscan or sumtin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is PPE realy works, you have to go to yar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G" followed by "A"... Then go to da middle of da page and 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question:"Disable Message Scan at Logon?" to N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most of the PCB syzios already have this but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z, just in case 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&amp;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send a nice big greet to my fellow BLT member and cosyz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: SYNOPTIC, for coding me my BLACKTRON APPLY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 wanna send sum greetz to Knuddel for telling me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stories about his DRUGS / E / LSD experiences on ravepar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erd also gets zum gtx for sending me the newest 3DStUDiO on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musician i send sum quick musical resp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TERBEAT^H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UNDERBASS^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NK H.^H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ALANCE^H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UDDEL^RR/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M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ya wanna contact me for sumtin, which i doubt, just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: RAVEBASE / +41 (0)22 348 5521 / 28k8 USR 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other infofiles who came with this 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'ALL L8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YCHO^BLACktR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