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  Alex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  Mr. Fanatic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  Steel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  Prob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  Tze Regulator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  The Unknown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  Zondiac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gate BBS      �    +31-4937-90735    �   Marcel Kanters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