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 � �                                                      � � --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 ���� ��� ��� ���       �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�  � � � ��  � �   � � � �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��� �  � ��� ��� ��     �  ��� � 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(w) 1995 by Dr/�y^EyE-d-ALiSTi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much to say about the usage of InsEd... work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 and you will find out, how to use it... (in other words: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o lazy to write a complete doc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is is a beta-version. That means that there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using this program. You use it at your own risk, don't bla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occur some failures... if you encounter any kind of bu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m to me, so I can remov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should tell ya a few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need a mouse, an AdLib-compatible Soundcard and a 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ruments are saved in the current (the starting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ruments can only be loaded from the star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autodetection routines may fail (if so,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another try... if it doesn't work, let me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: Sav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: Loa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: in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: 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stop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: exit menu/exit In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ing an instrument either with mouse or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d     g  h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 � �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 �d �e �f �g �a �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x  c  v  b  n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's a not-so-secret scroller hidden somewhere...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write a Fido-NM to: Michael Renzmann, 2:2461/308.2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call the Stargate BBS or any other HQ/distro of EdA and leave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ssage for Dr/�y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, ��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- � �                                                         � � --���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