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ography of songs written by Nemesis (Cataclysm/Analog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arlier music was written under the handles "Guitar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Genocide" ... also, some of the dates are not completely accu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st the dates of some of the song files and had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- - - - - - - - - - -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Title, Channels, Module Type .. Comments denoted b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:56)  Jam Session (4ch STM), summer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y first module e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loaded to one long since de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????)  November Rain (4ch STM), summer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cover of November Rain by G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ver released, lo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????)  cheezy metal song #1 (8ch MOD), fall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I cant remember the name of this tune either, and I don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py of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loaded to one or two bbs's, probably lo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:50)  Rock-Metal Fusion (6ch MOD), 10-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petetive heavy metal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so uploaded to a few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:10)  Grungeish Thrash (8ch MOD), 11-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petetive heavy metal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loaded to a bbs or two, lost forever I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:02)  Nightmare (10ch MTM), 12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is song was noticeably better than anything I had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oint.  it had alot of really really old samples.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loaded to 1 bbs I think.  I still have a copy of this one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:39)  Breakdown (10ch MTM), 1-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a new-age techno thing with a very bad saxophone lea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my first "decent" tune, I suppose. 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tyle I had tri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to a few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:53)  So Cruel (6ch MTM), 1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ver of the U2 song b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to various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:23)  Fade (4ch MTM, loops), 2-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urple motion style techno,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ritten for a friend to use as his bbs cha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:45)  Indian Summer (4ch MTM), 2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ld sounding sinertune with lots of purple motio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to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:28)  No Compromise (7ch MTM), 2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progressive techno, pretty funky.  the best song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to a few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:05)  Symphony of Light (17ch MTM), 2-2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y entry into composers contest #1.  the contes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ed up happening due to lazy organ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:20)  You Rang? (2ch MTM), 3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ritten for a friend to use as his bbs cha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:08)  Dont Look Back (8ch MTM), 3-2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cent purple motion style demo/techn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REM musicpa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:32)  War and Peace (4ch MTM), 3-2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pretty cheezy techno/heavy metal tune, co-op with Foren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cine, a garage band gone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over aol and various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:03)  Running the Gauntlet (7ch MTM), 3-2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assive demotune noteable for some sound effects ripp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REM musicpa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:59)  Lightning Never Strikes Twice (6ch MTM), 3-3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groovy piano tune that morphed into really fast 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REM musicpac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:32)  (untitled) intro-tune (4ch MTM, chiptune), 4-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ritten for an intro REM was working on (but never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:39)  Overdrive (8ch MTM), 4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ltimate in cheezy sine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through a few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:24)  No Fear (6ch S3M), 4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ynthpop with some nice siner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Damage musicdisk #1 by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:29)  Ocean Breeze (7ch S3M), 4-2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low paced somewhat funky new ag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:13)  Dancing Shadows (4ch S3M), 4-2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ast technostyle tune, with some great original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Damage musicdisk #1 by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????)  ? (4ch S3M), sometime between 4-27-94 and 5-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name of this tune escapes me, and I dont hav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anymore, but it was released in the Damage #1 music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well.  If anyone has a copy of this, please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:22)  Jungle Mist (4ch S3M), 5-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4 channel tune with plenty of origina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Damage musicdisk #1 by 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:20)  Fallen Angels (6ch S3M), 5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guitar tune with synths and a driving beat.  lots of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Damage musicdisk #2 by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:14)  Fusion 101 (10ch S3M), 5-2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loud bass-thumpin house demotune with some neat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Damage musicdisk #2 by 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:09)  Metamorphosis (7ch S3M), 6-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roovy siner rap with a great bas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Damage musicdisk #3 by 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:13)  Unseen Power (9ch S3M), 6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hat analogue sinertune with nearly all origina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:44)  Infinity Cubed (8ch S3M), 6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ice medium paced synthpop with a groovy ba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Damage musicdisk #3 by 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:48)  Quest (6ch S3M, chiptune), 7-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iptune written for Khyron's Flemidemic music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:52)  Against all odds (8ch S3M), 7-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written for the Hardcode musicdisk, which never en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tting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my first solo musicdisk (Crimson Wa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:01)  The Hunted (6ch S3M), 7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written for some newfangled project iCE was working 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:12)  Techno? (12ch S3M), 7-1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er techno cheeze-whiz, 2unlimit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EGG1 musicdisk by Ko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:50)  Maximum Voltage (6ch S3M), 8-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ast paced techno song with guitar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released in the demo Never Assume, which took 5th pla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ID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:42)  Desperation (7ch S3M), 8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fast paced techno with resonating guitars,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:31)  From Beyond (9ch S3M), 9-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new age demotune with annoying piano runs that are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bout 75%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Epidemic musicdisk by iCE/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:16)  Vengeance (5ch S3M), 9-2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very bad heavy metal attempt, written on no inspira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ver released, I'm not crazy.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:11)  Crystalline Tears (11ch S3M), 10-1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a cheezy new age piano/sinertune that every aol la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mom seemed to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released through Kosmic, and included with an ol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4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:17)  Split Second (8ch S3M), 10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fast paced sinertune, with a nice chorus.  partiall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arity/Catacly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Epidemic musicdisk by iCE/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:11)  Sensory Overload (10ch S3M), 10-2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very cliche 2unlimited style danc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:10)  Shadows of the Past (8ch S3M), 11-2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hort sinertune with heavy bass.  memorable choru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ards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:17)  What Child is This? (5ch S3M), 12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jazzy arrangement of a traditional christma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through Ko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:35)  Interphase (7ch S3M), 1-2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perimental fast techno, with some pretty strange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through Ko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:05)  Ash (6ch S3M, loops), 2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written for iCE-X, iCE's diskmag ... scrapped coz bh's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d it.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:30)  Eye of the Storm (4ch S3M, loops) 2-1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nice mellow synthpop, written for the ending scene of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neve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:19)  Genesis (10ch S3M), 2-2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dark sounding demotune with a terrible guitar lea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actically ruined the song. :P  Well, for me anyway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ritten for Kosmic's EGG2 music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:05)  Legacy (10ch S3M) 2-2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ark ambience with guitars and a neat sounding break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originally written for a game called "Red Sector"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released in the demo Never Assume, which took 5th pla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ID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:35)  Maelstrom (12ch S3M), 3-3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professional sounding new age synth tune, with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il sounding interlude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through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:04)  Cheezy Dance Muzak (8ch S3M), 4-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just what the title says.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written for some diskmag ior was working on, which w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:31)  Vertigo (12ch S3M), 4-1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-op with Leviathan/Renaissance (he did most of it. :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tered into NAID95, did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:49)  Interphase 2 (10ch S3M), 5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perimental techno with heavy rhythms and strang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through Ko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:00)  Visionary (5ch S3M), 6-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groovy quasi-jazz tune with a great bass line, and on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memorable chorus's ever.  and less than 200k too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ritten for and released in Tran's game Xi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:09)  Destiny (4ch S3M, chiptune), 6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over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:29)  Drift (11ch S3M, loops), 6-2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aring bass-heavy demotune with some nice chord prog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3rd place in MC3 Vetera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:16)  Legendary (11ch S3M), 6-2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new age demotune with bass-heavy thumping drums.  nice h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in the chorus.  good lead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Kosmic's EGG3 music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:35)  Polaris (9ch S3M), 7-1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low bass-heavy new age piano tune.  _lots_ of bas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ritten for Hardcode's musicdisk, which was neve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my first solo musicdisk (Crimson Wa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:28)  Timescape (10ch S3M), 12-1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edium paced heavy metal synthpop with a nice ch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Union's Downbeat music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:34)  World of Crystal v2.0 (11ch S3M), 12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light reworking of crystalline tears.  never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, but I'll get around to it one of these days.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:16)  Paradox (10ch S3M, loops), 2-9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nice atmospheric piano tune, with ghostly chords and a s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um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ritten for iCE's Epidemic 2 disk, still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my first solo musicdisk (Crimson Wa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:59)  Blitz (11ch IT), 9-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ethereal chords with some nice drumloops and a memo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24th place in MC4 Vetera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:15)  The Millenium Tree (10ch IT), 10-28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written for the trackering 15, disqualified because I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released in my first solo musicdisk (Crimson Wat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:36)  Blitz 1.1 (11ch IT), 12-2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original Blitz only cleaned up the tempos a little, and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volume problems. (also panned it a little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my first solo musicdisk (Crimson Wa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:29)  Drift 1.1 (11ch IT), 1-1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original Drift, only with some new drum patterns,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ning, and a cleaned up sinebass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my first solo musicdisk (Crimson Wa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:57)  Feigned Heroics (13ch IT), 1-2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tandard piano tune with analogue siners and a pretty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through An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:19)  Astral Walker (18ch IT), 1-6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trange experimental ethereal ambience with driving d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be released in an upcoming Analogue music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:02)  Shadowform (18ch IT), 1-12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ance-ish demotune with a nice bass line.  memorable ch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nner of the sb97 music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my first solo musicdisk (Crimson Wa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:30)  Cosmic Disturbance (18ch IT), 1-22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extremely weird experimental technostuff.  some really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ds.  almost dissonant in some places, yet melo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leased in my first solo musicdisk (Crimson Wa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:52)  the Palace in the Sky (22ch IT), 1-30-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gressive jazz, somewha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be released in an upcoming Analogue music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does not include my 150+ unfinished songs. :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moment, I dont have an ftp or www site where all of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but I will fairl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mesis . Catacly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nemesis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+1(415)382-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: Andy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Bonnie Bra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ato, CA, 94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