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 �� ����   ���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    �� �� �� � ���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   �� �����   ������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    �� �� ���  ���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    �� �� � �  ���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     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ZENTU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zyk�ady do artyku��w we Wrotkach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_Z.EXE to przyk�ad cieniowania gourauda wg. wsp��rz�dnej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_L.EXE to przyk�ad cieniowania gourauda z odbiciem rozprosz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V_MAP.EXE to przyk�ad environment mappingu (niech kto� to wresz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� sensownie przet�umac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gaz/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