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e m o N e w s   R e a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44 - December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,96 Andrew Vos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New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etting to be about time to change the sample music in Dem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.. it could be your own!  I am looking for something 30k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S3M, XM, or MOD format.  Send contributions to phoenix@hor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286+ PC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e copy of DemoNews (issue #87 or later) or more, otherwi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GUS to hear music. If you do not have one, you can still run DN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CFG          741   - DemoNews Reader configuratio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DOC        9,034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EXE       32,193   - DemoNews R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244   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DTSR.EXE      18,293   - CapaMod TSR-player by Capa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.XM          19,924   - "Jump Up and Down" by The Fear/Mistery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RELLA.S3M     31,384   - "Estrellas en la Playa" by Phoenix/Kosm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, make sure you check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running DNReade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DemoNews files are located in a directory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=" line of the DNREAD.CFG file.  By default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 You can specify up to 10 directorie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DemoNews files are named "DEMONEWS.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r issue #98 seems corrupt, put a "[" in front of "Music Contes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s" by Ryan Cramer. This has been fixed by Ho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screwups may be misformatting on Hornet's part: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ews file to see if the proper dash-bracket header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DemoNews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/F2/F3/F4 - play song #1/2/3/4, as specified in DNREA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disab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- exit to previous menu, DOS from the issue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ssue selection and article selec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- next/previous issue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next/previous screen of issues/articles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linking arrow sign in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select issue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cross-issue search for author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n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-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move up/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/End - go to beginning/end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find word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pe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 - mark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M once to select the top row, then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/page down/end keys to choose the mark s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M again to select the bottom row.  Marked tex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 literally (w/o color codes).  With this mark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- write marked text to a file.  If no text is ma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tic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print marked text to the printer.  If no tex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hole artic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- unmark text.  Use this if you want to remark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rticle (pressing Esc automatically un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get the file on the current row, from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articles.  You must have some kind of DO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(like me :).  The command line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NREAD.CFG.  Make sure your FTP program h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gets a file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send email to address on current row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 set in DNREA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words between the following punctuation mark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up in different colors (punct. marks replaced with 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- light green       ` - light red       ^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codes (left 3 chars of top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[  or ==[  Section header       ==-  Color c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-          Normal article       =_-  Color and underline c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usic, Capacala's CMODTSR has been included. This means a 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and you can play XM, S3M o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should be in your DNREA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1=[first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2=[second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3=[third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4=[fourth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two songs.  You provide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music, omit these lines from DNREAD.CFG or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moNews Reader program and this manual are copyrighted by Andy V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 The included music player and music, if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 by their respective authors.  No part of this package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sed in another file or document without the expressed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the DemoNews Reader packag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ly.  For-profit use without a license is prohibited.  Permi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D-ROM publishers to include this package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News Reader package is distribut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ews Reader is not the property of H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/bug info/flam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hoenix[Kosmic/Horn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@hornet.or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uch-needed college money/love letters/foo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y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202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, NY 12180-3599 U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4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bug fixes, mostly for issue #135+ (THANKS Snowm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uthor/email to left of info bar, shrunk line numb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music-chan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3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ssue #135+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ed issue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Un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nix convers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(no CR)-&gt;DOS file conversion (noted by a 'c' on the in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max. article length to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email addresses from article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ssue #126 (wish they'd quit changing the headers on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TP to work with issues 123+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ew DemoNews formats (starting from issues #123, 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/End keys for issue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CMODTSR/CS3MTSR with new CMODTSR (v3.x, MOD/S3M/XM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raxWeek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TWPATH config variable and renamed DNPATH back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nfo bar at bottom to include article author's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rath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xtra-long article names (in article sel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ext storag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 (unreleased)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mai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T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head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FTP retrieval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email se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s scroll one screen past the end, so that file retrieval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can be done on the last screen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ich crashed when non-converted Traxweekly issu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color code can be used on one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arious format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s song names in DN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/unmar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/print marking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/silen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eed for commas for multiple paths in DN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 (private release)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/author cross-search/ag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d star-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xtra-long artic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other pa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directory search (up to 10 paths each for DN and T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word/ag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onverted Traxweekl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ATH variable to DNPATH, added TW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ath variable(s) bug (i.e., again, it works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 for the "DN_xofy" filename (under request of Snowm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oc file has gr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ssues #87-96 (formerly known as Hornet News/o1Articl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ised issues at ftp.cdrom.com/demos/hornet/demonews/8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-long author names cut down to f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100 more lines to each article space to fit in th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iew in issue #91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ultiple page bug (in other words, it work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scroll-up and -down added for fu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 display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adds (to the beta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ODTSR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# of issues increased to 100, with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# of articles per issue increased to 100,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title bugs fix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