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BLICK AUF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     </w:t>
      </w:r>
      <w:r>
        <w:rPr/>
        <w:t>AUSGABEN 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mags auf dem PC? Vor einem Jahr sah es in dieser Hinsich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cht aus. Das  einzige was es  da gab waren englischsprach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zenen"-orientierte Mags, in denen aber meist nur Neuigkei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terwelt standen.  Dies war  der erste  Grund f�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urfin' Bird die Blackmail ins  Leben zu rufen. Der Zweit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ist  da� wir  beide gerne  schreiben und  uns und 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ffentlichung   von   Artikeln   zu   allen   m�glichen  Th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m�glichen w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ntstand  im Zeitraum  November  '92 bis  Januar '93 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der Blackmail,  die relativ  unbekannt ist. "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Alle", hie� die Grundeinstellung  des Mags, und daran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 heute   nichts  ge�ndert.   Gewandelt  hat   sich  da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sentation:  Der  Demomaker  landete  nach  2  Ausgab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osch�ssel. Daf�r "zauberten" Trader,  Midnight und Al Capon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mit  Leuchtbalken-  und   Maussteuerung,  das  nach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angsschwierigkeiten prima funktioniert (au�er bei IBMs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ostflut  steigt von  Ausgabe  zu Ausgabe  exponentiell.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disks mit R�ckporto sind immer viele Beitr�ge von Leser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tikel, Anzeigen, Leserbriefe...), 100 Kilobyte Kleinanzei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M#4 sind der Beweis f�r den Eifer unserer Le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er  erhoffte  Mitgliederzuwachs  lie� nicht  lange  auf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ten: seit der Nr.2 sind Trader  und Archibald H., seit der N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 und Al  Capone und seit  dieser Ausgabe ist  Duke dabei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 "Knockout  Group" auf  7  Mitglieder angewachs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"Fachgebieten"  Schreiben,  Programmieren, Grafik  und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 tun,   um   die  Blackmail   zu   einem  in   erster 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haltenden aber auch kritischen Diskmag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hepunkte gab  es  in diesem  Jahr  Blackmail viele  (z.B.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rike Commander"-Test in  Deutschland), einige  davon,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besonders lesenswerte Beitr�ge  aus den (relativ unbekan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drei  Ausgaben werden  im demn�chst  erscheinenden "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" wiederver�ffentl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Beitr�ge, Anregungen und Kritik sind wir jederzei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ie K.O.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rfin' Bird,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rader, Archibal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lcro, Al Capone und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