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 kleine, kleine ganz legale Spiele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esliga Manager Pro 2 : Wer kennt das nicht; Ohne Mos nix lo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richtig guten Kicker, ein bauf�lliges Stadion und imm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vor dem Absti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Version 1.05 des BMP 2, also die nicht geupdatete Version biete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lagten Manager die Gelegenheit, sich immer mal wieder Finanzspritz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 von DM 100.000 - in Worten einhundertundtausend - zukomm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? Man klicke im Grundmen� behende das Bankmen� ( Bild mit Geldschein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 erblicke nun die Auflistung der finanziellen Verh�ltnisse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genommene Kredite. Nun gehe man links oben auf das Bild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Dorthin bewege man den Mauszeiger und klicke das Schild neben der 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. Bei jedem Klick ist der Manager um 100.000 DM steuerfrei r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Cheat funktioniert allerdings nicht bei der Version 2.0 - d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Aufspielen des Updates ist dieser Cheat weg wie ni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kann auch ein Spielstand aus der Version 1.05 in d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weitergespielt werden ! Umgekehrt ist dies allerding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1 und 2 : Man starte das Spiel nicht wie gewohnt mit W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WC2 sondern ganz munter mit WC Origin bzw. WC2 Origin. Dab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 bei Origin unbedingt gro�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man im All, erblickt man einen Kilrathi, dr�cke man "L", um den G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visieren. Dem lasse man die Tastenkombination "ALT+DEL" folgen,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ner l�st sich in seine Bestandteile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: Nicht anwenden, wenn kein Gegner oder nur Asteroid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 sind, dann bl�ht einem selbst obigst beschriebenes 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u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 TV : Auch hier das leidige Geld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auch hier das Motto : Meine L�sung, Ih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geht einfach zur Raumvermietung. Dort hat mein 1 Raum, den man verm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selbst wieder anmiet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vermiete man diesen, miete ihn wieder an. Man kommt nun ins Minus,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( so nach dem 50.Klick ) �berdreht der Z�hler, und man hat ziemlich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. Das mu� man nun etwa 10mal wiederholen, sonst st�rzt Mad TV n�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mmings 1 + Oh no' more Lemmis : Wer kennt nicht das Problem, da�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Level einfach nicht pa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se schweren F�lle der ultimative Lemmings-Cheat --&gt; Man geh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smen� auf NEW LEVEL und gebe als Code SLAMRACING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gehe man auf PLAY und man gelangt ins Actionbild mit unseren gelie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peln. Dort aktiviere man auf der Tastatur den NUM-LOCK und dr�cke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os die Tast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iehe da, man ist ein Level wei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: Hat man den Cheatcode SLAMRACING korrekt eingegeben, erscheint unt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eile die Meldung "Cheat aktivaited" oder so �hn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ann klappt 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s : Bei diesem Plattformgame kann der qualifizierte User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HISCORES.BIN mit dem MS-DOS Debugger tric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gibt ein : &gt;DEBUG HISCORES.BIN - man lasse dem nun ein E1CC 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haue auf Return. Nun einfach die Ziffernfolge 66 6F 44 73 4F 67 6C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6D 6C 6F 65 eingeben, immer durch ein Leerzeichen unterbrochen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wieder nach der letzten Ziffer dr�cken ! Man geben w ein, um zu speich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q verlasse man den Debugger, und starte nun das Spiel wi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iehe da, dort gehe man auf ENTER PASSWORD, und gelangt mit AAA, BBB, 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Level 2,3,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funktioniert aber nur mit dem Debugger von MS-DOSE, der SI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is�rtsch ist daf�r ungeeignet, jedenfalls haben wir das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nicht rausbe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