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 REDAKTION  UND  AUTOR  �BERNEHMEN  KEINE  GARANTIE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FUNKTIONALIT�T DER TIPS ETC.  SELBSTVERST�NDLICH  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 NICHT  F�R  EVENTUELL DADURCH ENTSTANDENEN SCH�DEN AU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ning von PCs und ATARIs - KEI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 Programme immer h�here Anforderung an die Performanc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stellen, tauchen oft schon kurze Zeit nach dem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erkauf Geschwindigkeitsprobleme auf.  Wer will nich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anche und sonstige Programme schneller  laufen,  oder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tente  Typ  bei  Mandy   schneller zum  H�hepunkt komm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 Prinzip ist es relativ einfach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ch  das  H�hertakten des Prozessors kann man Geschwi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itssteigerungen von bis zu 30%  erreichen.  Dies macht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rch  den Austausch des  Oszillators,  er ist der Taktge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m Prozes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e  Megaherzzahl  des  Computers errechnet sich aus der 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 Oszillators/2000. Bei meinem 386/40MHz hat er 800.000MHz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usch  ich ihn jetzt gegen einen  1.000.000MHz  Oszill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, habe ich im endefekt einen 50MHz Computer. Rechne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�ren das 25% Geschwindigkeitssteigeru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bei ist es  jedoch nicht wichtig,  ob er jetzt 998.786 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t  oder  1.001.132 MHz, am Schlu� macht sich das nich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kba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nnoch darf man es mit dem Takt nicht �bertreiben, da s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Computer seinen Geist aufgibt. In der Regel kann man s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n, da� man ca. 20 - 30  Prozent  h�her gehen kann, al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sherige MHz-Zah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nn man sowieso schon einen Computer besitzt, aus dem a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usgeholt wurde, wie bei einem 486er, sollte man die Fi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m  Tuning  lassen, da der  Prozessor  schon  genug mit d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tze  zu k�mpfen hat.  Hat man aber einen  386er oder 286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n man einiges raus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  dennoch  Angst um seinen Prozessor hat, kann ihm ja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�tzlich einen K�hlk�rper  verpassen.  Wem  das  noch 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reicht,  hat immer noch  die  M�glichkeit  einen 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�fter einzubauen, doch in der Regel reicht ein  K�hlk�r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r mit fl�ssigen Sauerstoff k�hl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m.: Oszillator, K�hlk�rper und temperaturgeregelter L�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kann  man alle von jedem guten Elektronikhandel bezi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en,  wobei  sich  der  Preis  vom  Oszillator 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0-15DM bel�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e macht man da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ute,  die keine Ahnung von  Technik haben,  sollten lie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s  Computergeh�use geschlossen lassen,  mit sieben Siegel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ehen, und weiter Packman spielen, bevor sie noch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rich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hei�t: Man sollte schon mal etwas gel�tet (m�glichst 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der sonstige empfindliche Bauteile) und einen Blick in s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geworfen haben. (Evt. auch Zwei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 jetzt Schritt f�r Schri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lls notwendig die Festplatte parke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tfernen aller Kabel vom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ffnen de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schriften  aller Kabel - Litzen die am Motherboard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hloss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Heizungsk�rper  oder  �hnliches anfassen, damit der K�r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lad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tfernen der Kabel, und das Motherboard ausbau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     V O R S I C H 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�glichst  nicht  an die Pins von ICs etc. kommen! M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ard nur am Rand anfasse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zillator auf dem Motherboard su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ab/>
        <w:t xml:space="preserve">       A U S S E H E 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leiner Baustein aus Me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</w:t>
      </w:r>
      <w:r>
        <w:rPr/>
        <w:t xml:space="preserve">͸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KOYO      �   Die  Aufschrift  kan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   KCO - 120S   �   anders sein,  doch mei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   800.000 MHz  �   ist der Stein von KOYO,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.    92 - 02    �   die MHz ist von Compu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�����������������;   Computer verschie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chmal  ist ein Kabelb�gel �ber dem Baustein, den man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einem Seitenschneider durchzwicken mu�!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zillator ausl�ten, und Neuen reinl�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bei mu� man auf den unteren linken Punkt oder  Maki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hten. (Siehe oben!) Der neue mu� genauso eingel�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n. Am besten makiert man mit einem Folienstift den Punk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f den Mother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i  neueren  Computern  sind die Bausteine oft gesocke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h. sie sind in Fassungen auf dem Motherboard befes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n mu� man einfach nur den  Baustein vorsichtig 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sung hebeln, und den neuen rein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rsicht: Falls man l�ten mu�,  nur  eine geerdete L�t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ion  verwenden,  da  sonst  irreparable Sch�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ntsteh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therboard wieder einbaue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e Kabelverbindungen wieder an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belauf mit offener Haube m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n man den Prozessor mit bloser Hand anfassen, ohn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e Flossen zu  verbrennen, ist er vor dem �berhitzungst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cher. Ansonsten mu� man einen anderen Oszillator ein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en,  der  nicht  so hoch getaktet ist, oder eine der o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schriebenen K�hlmethod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h�use schlie�en, und die Geschwindigkeit genie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m.: Sollte der Computer nicht gleich durchbooten, mu� 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im AMI-BIOS-Setup  beim Advanced Chipset Setup di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on Bus  &lt;&lt;Clock Selection&gt;&gt; um 1 erh�hen. Zus�tz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�nnten  ein paar  DRAM  Write/Read  Wait States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h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nach sollte es  eigendlich  keine Probleme mehr geben,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s seinen gewohnten Gang gehen, eben nur etwas schnel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 jetzt das ganze f�r die ATARI-is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tte leider keine Zeit mehr den Artikel zu  schreiben, 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nn  ihr  euch  daf�r  interessiert,  schaut  doch  in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'T 5/93 ab der Seite 210 nach,  irgendwo  auf den folg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iten ist es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�r  die  AMIGiAner beschreib ich den  Mist  hier aber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hr, da die ja sowieso zu bl�de sind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AL CAPON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