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38732952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26942675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