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47014015"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39055166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