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964370567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55230115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09183831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649106174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89475605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88948915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