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0705797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29040966"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07276387"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