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467384379"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0697848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17542993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