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444560372"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644842149"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358835994"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827156182"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637176569"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