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218323012"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793017637"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25157533"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