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1743370484"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1096157387"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480830676"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