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202673627"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614548185"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2100664353"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817740470"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733322088"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