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751391675"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002883188"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367963750"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1544638505"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652964926"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568194231"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421999778"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1470687055"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088059347"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52778168"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1961478047"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111047056"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661786945"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323972009"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1610243864"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129053979"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694583037"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736894124"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987147161"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110929375"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256782892"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972879914"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872239608"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715090794"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320609589"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1124053858"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902798032"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2052174071"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1888536917"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579507767"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