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295819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8383001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60774134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5943947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663965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6273450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