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42891646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12617973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18531921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64605276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68500097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14378474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622799557"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28557550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75153630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11706246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64212111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24713599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8556337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810932361"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01848765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2006725320"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56201747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04037965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