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926803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023394003"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20557336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0786229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7268129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67238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9369802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3417841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46671235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10936223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4367970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7767800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318803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7365171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