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1418098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4829558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579055615"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4287400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71224535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17022914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67922306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26969561"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890457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137772112"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3950571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6897619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34030460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188177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