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997090961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070470894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838834749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650664774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299413350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