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04990175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847215535"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