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017611709"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24677984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