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9362132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6620783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7115092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7629030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8682352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982450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