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8473166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4238324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0966498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3560415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5463838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8134038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