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15899398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51396072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