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80666854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9658984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80959712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39557189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