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2095076508"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244241218"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628769024"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