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750310425"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26971806"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276465205"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160961230"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397525570"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944257892"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241476617"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454186921"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95639338"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571146612"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119908233"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675953548"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312701368"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293984873"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214923206"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274918719"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364176454"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773106417"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713067707"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998441178"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016206048"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478041717"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49828056"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288409313"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180230523"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098528286"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68470941"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501550384"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391093147"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750044002"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659712077"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117047362"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804147638"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660572472"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325619997"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481845354"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589354144"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2081890494"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2001161061"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2146465093"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63418830"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2106641983"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93024348"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316389067"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987220881"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890088471"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356984086"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968300511"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537282254"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662005558"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2028766690"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317518272"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872244553"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595914958"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904151166"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2123754414"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433815224"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580423962"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676772524"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768163419"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2035830547"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545781513"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698526812"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863722814"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829683153"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133626076"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931917029"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29731283"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727471221"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25566989"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887457497"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2038887595"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812683546"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517315896"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354765685"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572106174"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760933552"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87230891"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76759340"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701270753"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780676301"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527724212"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851052171"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2141227037"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717043437"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1612838832"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423939248"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2105263396"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713974189"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696329956"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303234120"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826517591"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985660516"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611111177"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563269256"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2040043829"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764689296"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903882109"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730184970"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535196722"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001572582"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964949452"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1171669"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62687857"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232263682"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2029334461"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3536295"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811959897"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096544143"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984494945"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323876992"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767161089"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946176331"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14872249"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480087967"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269337765"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688827488"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942460206"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246134701"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502974237"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441684869"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952807274"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986860967"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34135207"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768870165"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458734962"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811715762"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666851434"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2130599633"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164728091"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244405205"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