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991696635"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656048228"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728969756"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284112651"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