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rPr/>
      </w:pPr>
      <w:r>
        <w:rPr>
          <w:b/>
          <w:bCs/>
          <w:sz w:val="24"/>
          <w:szCs w:val="24"/>
          <w:u w:val="single"/>
        </w:rPr>
        <w:t xml:space="preserve">Desktop Themes by </w:t>
      </w:r>
      <w:r>
        <w:rPr>
          <w:rFonts w:eastAsia="Bookman Old Style" w:cs="Bookman Old Style" w:ascii="Bookman Old Style" w:hAnsi="Bookman Old Style"/>
          <w:b/>
          <w:bCs/>
          <w:i/>
          <w:iCs/>
          <w:sz w:val="40"/>
          <w:szCs w:val="40"/>
          <w:u w:val="single"/>
        </w:rPr>
        <w:t>Krea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b/>
          <w:b/>
          <w:bCs/>
          <w:i/>
          <w:i/>
          <w:iCs/>
          <w:sz w:val="40"/>
          <w:szCs w:val="40"/>
          <w:u w:val="single"/>
        </w:rPr>
      </w:pPr>
      <w:r>
        <w:rPr>
          <w:rFonts w:eastAsia="Bookman Old Style" w:cs="Bookman Old Style" w:ascii="Bookman Old Style" w:hAnsi="Bookman Old Style"/>
          <w:b/>
          <w:bCs/>
          <w:i/>
          <w:iCs/>
          <w:sz w:val="40"/>
          <w:szCs w:val="40"/>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t>Cindy Crawford Desktop Theme</w:t>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ank you for downloading my Desktop Theme.  If you enjoy and use this theme, please consider a small donation for it. While this theme is shareware and I enjoyed Kreating for you, it does get expensive (Software, Internet Access, System Upgrades etc.…). Please help me to continue Kreating these high quality themes for your enjoyment. Send any donations t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Kevin J. Nibb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104-1300 Pinecrest Road</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Ottawa, Ontario</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K2C 3M5</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Canada</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Do not alter or make any changes to the source code of this theme.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Some pictures and sounds may have been acquired from the wonderful and ever amazing Interne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is theme is not intended to violate any copyright law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is theme may be freely distribu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Please forward any requests, comments or questions to:</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Kevin J. Nibb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E-mail =&gt;   kevin.nibbs@webruler.com</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Home Page =&gt;  http://www.webruler.com/kreation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t>Instruction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First you must have the Microsoft Plus! software installed on your syst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Extract files using a package such as WinZi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Create a folder with the name of this theme in your themes directory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i.e. C:\Program Files\Plus!\Them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Extract the theme file (theme name.Theme), to the Themes directory. Not the new folder you just mad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Extract all other files to the folder you just mad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If there are startup, shutdown or screensaver files with this theme then you must extract the “logo.sys” to your C:\ directory and the “logos.sys”, “logow.sys” &amp;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w:t>
      </w:r>
      <w:r>
        <w:rPr>
          <w:rFonts w:eastAsia="Bookman Old Style" w:cs="Bookman Old Style" w:ascii="Bookman Old Style" w:hAnsi="Bookman Old Style"/>
        </w:rPr>
        <w:t>(theme name).scr” files to your C:\Windows directo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at should do i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ank you for taking the time to read this and thank you in advance for any dona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ake car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Kevin</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7:46:00Z</dcterms:created>
  <dc:creator>Kevin J. Nibbs</dc:creator>
  <dc:description/>
  <dc:language>en-US</dc:language>
  <cp:lastModifiedBy>Kevin J. Nibbs</cp:lastModifiedBy>
  <dcterms:modified xsi:type="dcterms:W3CDTF">1997-02-13T17:50:00Z</dcterms:modified>
  <cp:revision>3</cp:revision>
  <dc:subject/>
  <dc:title>Desktop Themes by Kreations</dc:title>
</cp:coreProperties>
</file>