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040449026"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31643702"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030808611"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399144620"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