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UW/WIN Version 1.0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Russell Poffenber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January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 describes version 1.03 of UW/WIN. This application is de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un on IBM-PC's and compatible computers under Windows 3.0.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inspired by UW/PC, written by Rhys Weatherley. This program is entir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pendent from UW/PC, and bears no resemblance to UW/PC other than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c functionality. UW in general is based on a program written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intosh by John Bruner. It provides for up to seven separate session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emote UNIX machine. A UW server package must be running on the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for any of the advanced features to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NO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order to be less "similar" to UW/PC, some of the UW commands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d. Particularly the "New" command (Alt-N, creates a new UW s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indow) has been changed to "Create" (Alt-C), "Kill" (Alt-K, ki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window) has been changed to "Remove" (Alt-R), and "Exit" (Alt-E,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ts the UW protocol) has been changed to "Protocol 0" (Alt-0). Also, "Upload"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"Download" (not implemented yet) have been changed to the "Page Up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"Page Down" keys 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03 is the second version released to the public so far, and 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welcome. This version implements the Unix Windows protocols 0 and 1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W server also has a "protocol 2" available, but is not yet impleme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ocol 2 provides more window management. Look for support in a 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documentation for the server states that it will probabl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 on anything but BSD based UNIX systems. It will not work on System V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, UW/WIN will not operate in REAL mode. This is because Borland C++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, and BC++ does not support making REAL mode applications. At such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Borland supports this, or Microsoft supports this in a C++ compil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I will likely provide REAL mode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W/WIN is distributed in the hopes that it will be found useful. If you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, a contribution to the author of $20 (or whatever you feel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worth) would be appreciated and will help to keep enhancements and 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s available. With any contribution, you will receive not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new versions. With any contribution of $10 or more, you will rece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bound manual. Feel free to distribute this program as you wish, so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its contents, and this notice are not changed. Note, however,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 is copyrighted by John Bruner, and is not covered under these term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has its own terms and conditions contained within its documentation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reason, the server is not bundled with this package, but must be obt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ource code for the server, packaged together with the Macintosh bin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downloaded from some ftp sites.  The standard distribu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in the directory "mirrors/unix-c/macintosh"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"wuarchive.wustl.edu" [128.252.135.4].  The file is named "uw42.tar-z"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"cica.cica.indiana.edu" [129.79.20.22] as uwserver.zip (no MAC binar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OS based PC version can be obtained from "wuarchive.wustl.edu"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rrors/msdos/modem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 about UW/WIN can be sent to the author at one of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ernet: poffen@sj.ate.slb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UUCP :    {uunet,decwrl,amdahl}!sjsca4!poffe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IS :     72401,27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 mail : Russ Poffenber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2827 Old Estates 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an Jose, Ca. 9513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 about UW/PC (the DOS version), can be sent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hys Weatherley -- rhys@cs.uq.oz.a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 about the UW server for UNIX hosts should be sent to John Brun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PANET/MILNET:</w:t>
        <w:tab/>
        <w:t xml:space="preserve"> jdb@mordor.s1.go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UCP:</w:t>
        <w:tab/>
        <w:tab/>
        <w:t xml:space="preserve"> {lll-crg,decwrl,caip}!mordor!jd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.S. Mail:</w:t>
        <w:tab/>
        <w:t xml:space="preserve"> John Brun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Lawrence Livermore National Labora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P.O. Box 5503, L-27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Livermore, CA  945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files should be present in the UW/WIN archiv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WWIN.EXE</w:t>
        <w:tab/>
        <w:t>The actual UW/WIN Windows 3.0 execu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WWIN.DOC</w:t>
        <w:tab/>
        <w:t>This document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FAULT.UW</w:t>
        <w:tab/>
        <w:t>An example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ADME.UWW</w:t>
        <w:tab/>
        <w:t>History of UW/WIN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WWIN.HLP       A Windows 3.0 compatible help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UW/W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UW/WIN starts, it creates a client area, then brings up the "File | Open"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log box, allowing you to select a configuration file. You may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f the available files, or press "Cancel". Pressing "Cancel"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ze the serial port or parameters. Use the various menus and di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boxes (described below) to setup the desired parameters. You may navig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rives and directories to find configuration files. By default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where the UW/WIN executable was executed from is the sta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specify the name of a configuration file on the command line.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 the opening dialog is skipped, and the configuration file is rea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ly. This allows you to setup filemanager associations, or creat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con in a program manager group to represent a specific conn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you have selected a valid configuration file, or picked a com por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from the "Setup | Comm" menu, UW/WIN enters "Protocol 0",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the dumb terminal emulations available in conven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unications programs.  The default emulation is ADM31, but VT52 em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lso available.  A number of special keystrokes are defined in protocol 0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T-B - Sends a line break over the serial link. CTRL-BREA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TRL-END will also send a line break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T-D - Send the string defined by the "dial"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ariable to the modem. See "CONFIGURING UW/WIN"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T-H - Hangup the modem, by first dropping the DTR signal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nd then sending the hangup string if the carri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ignal is still pres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T-I - Send the modem initialization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T-U - Send the string defined by the "uw" initialization setup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is is useful once connected to start the UW server 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UNIX host. See "CONFIGURING UW/WIN"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T-X - Exit the UW protocol. If any windows are present,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ill be terminated. You will be prompted for ver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irst. This function does NOT hangup the modem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xiting, so UW/WIN can be resta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T-Q - Quit the program: All windows will be destroyed, and UW/W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ill be exited. You will be prompted before quit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functions may also be invoked under the "UW"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urpose of protocol 0 is to allow you to connect to the UNIX hos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normal fashion.  When you are ready to use the multiple-window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UW/WIN, execute the UW server on the remote host by typing its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, or by pressing ALT-U if the "uw" command string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correctly (see below).  Note that the server must be compil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ible for you to do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server starts, it uses special characters to begin the protocol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UW/WIN. The current window now becomes UW window 1. At this point,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ix more login windows may be started, either by using the ALT-N key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using the "UW" menu. At this point, ALT-U, or the corresponding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no effect, and the following commands (or menu equivalents)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T-E - Exit the UW session and return to protocol 0. All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except window 1) will be clo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T-R - Remove just the current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T-C - Create a new window. Up to 7 windows total may be crea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f all 7 windows are already up, then this has no eff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T-n - "n" is a digit between 1 and 7. Make window 'n' the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indow. It will be brought to the top, and given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oc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ually, if you exit a UNIX shell in a window, that window will be ki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, if you exit window 1, then ALL other windows will be kill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UW/WIN will return to protocol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window contains a status bar at the top. This bar contains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the window, such as the window number, the screen size (columns X rows)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hich protocol is in force. The screen size is useful to set the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characteristics correctly (usually using stty, refer to your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documentation for specific information.) after changing the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. When a window is iconified, the window name is shortened to in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the window number, so as not to clutter up your windows deskt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W server usually defaults to using ADM31 emulation whenever it cre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ew window.  You may need to manually modify the UNIX terminal typ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to get the correct screen behavior if you have set your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emulation type to something other than ADM31 in the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using the Bourne shell compatible shell, you can add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 to your ".cshrc" file to automatically change the terminal type to S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SS is your preferred terminal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ase $TERM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adm31) eval `tset -s SS`;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*) ;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sa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UW server starts, it will set the TERMCAP environment variable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UW window, but in protocol 0 the TERMCAP environment is not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TERMCAP string may be used if your system lacks a working adm31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y. You may create an entry in your termcap file, or set your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is string. The formatting is for looks only, delete all lead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iling spaces and returns to make it a single string if setting i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CAP variable. Put continuation characters '\' at the end of each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(except the last) if putting it in your termcap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m31:cr=^M:do=^J:nl=^J:al=\EE:am:le=^H:bs:ce=\ET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m=\E=%+ %+ :cl=^Z:cd=\EY:co#80:dc=\EW:dl=\ER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i=\Er:ho=^^:im=\Eq:li#24:mi:nd=^L:up=^K:MT:km:so=\EG1:se=\EG0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W/WIN allows for two different emulations to be used automatically.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protocol 0 emulation (through the Emulation... dialog) to be 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e, typically vt52, since most UNIX systems have this entry. When ent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ocol 1, the protocol 1 emulation will automatically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ING UW/W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UW/WIN starts up, it first pops up a dialog box allowing you to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xisting configuration (profile) file. This file conforms to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3.0 ".ini" conventions. If you press "Cancel", then no setup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ur, and you must use the various setup menus and dialog boxes to config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rious parameters. Once you have the desired settings, you may sav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named profile file. An example configuration file is distribu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UW/WIN.  Each line of the file is of the form "name=arg" where "name"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of the configurable parameter, and "arg" is its argument.  Comment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introduced starting with "#", but may not appear within command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ble parameters, which are all optional, and their defaults fol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serial port to be used for communications.  Thi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e either 1, 2, 3, or 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audr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baud rate to use for transmission.  Thi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ne of 300, 600, 1200, 2400, 4800, 9600 or 192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r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parity to use for transmission.  This can b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f none, even or od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atas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number of data bits (7 or 8) to use for transmi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opbi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number of stop bits (1 or 2) to use for transmi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demin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modem initialization string, The string can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onger than 128 characters in leng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0emu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default terminal emulation type to use for protocol 0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is is to rectify some problems with UNIX termcap entri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are missing the entry for ADM31 terminals, as discus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bove under "USING UW/WIN".  It can be either adm31 or vt5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1emu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et the terminal emulation type for protocol 1.  This 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emulation used under protocol 1. This can be either adm3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r vt5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low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pecifies which type of flowcontrol to use. It can be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ardware or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alprefi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is string is sent to the modem when dia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hone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is string contains the phone number to send to the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hen dialing. It is appended to the dialprefix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1_key - f10_k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se ten configuration variables allow you to de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function keys to any strings you desire.  If you d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ot define a function key, it will have its default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s defined by the terminal emulation in use.  The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"^" is used to indicate that the next character is a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haracter, ie "^m" is carriage return. The string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128 characters or l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w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is specifies the string to send in response to ALT-u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hen selecting "Start UW" from the "UW" menu. The "^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haracter is treated as described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resour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is specifies the name of a file (or files) to load for extr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onts. Usually these are ".fon" files. You can specify mor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ne by separating the file names with a space. This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e changed at run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istory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specifies the number of lines for the scrollback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uffer. This cannot be changed at run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skey_ma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f non-zero (true), then the backspace key will output the "de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de (0x7f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dialdel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value specifies the delay (in seconds) before attemp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 redial if the previous dial was unsuccessful in connec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of these options may be changed at runtime using the various menu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log boxes. Any changes made affect only the current session.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 these settings to a profile file by choosing the "File | Save"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"File | Save As" menu item. The menu operations are describ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is menu item contains a submenu consisting of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</w:t>
        <w:tab/>
        <w:t>Open</w:t>
        <w:tab/>
        <w:t>Provide a dialog box to allow selection of s pro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file to loa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ave</w:t>
        <w:tab/>
        <w:t>Save the current settings to the profile fil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loaded. If no file has been loaded, the thi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nvoke the "Save As" function explained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ave As</w:t>
        <w:tab/>
        <w:t>Pop up a dialog box allowing the user to selec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existing file, or enter a new one to save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ettings to. The extension ".uw" is recommen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xit</w:t>
        <w:tab/>
        <w:t>Exit UW/W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d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is is the interface to the clip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py</w:t>
        <w:tab/>
        <w:t>If there is selected text, then this menu is enab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electing it will copy the selected tex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Windows clip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aste</w:t>
        <w:tab/>
        <w:t>If there is compatible text in the clipboard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electing this function will copy the text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lipboard to the window session, sending i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remot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py then Pas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his will perform a copy and subsequent paste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ingle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rom this menu you can invoke either the "Comm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"Initialization", or "Emulation" dialog box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mm</w:t>
        <w:tab/>
        <w:t>Use this dialog box to set the various commun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parameters, such as baud rate, parity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itial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his dialog box allows you to specify string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use for the dialing prefix, modem initializ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nd the UW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m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Use this dialog box to select which emula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use for each protoc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el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is version of UW/WIN contains a Windows 3.0 compatible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ile. The items under this menu can be used to index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elp file using the Windows 3.0 help facility. An "About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ox provides version and identification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"Dial" menu provides two entries, "Number" and "Hangup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umber</w:t>
        <w:tab/>
        <w:t>This brings up a dialog box allowing you to ed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number to dial, and to invoke dialing. 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"Cancel" before connection has occurred,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erminate the call in prog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angup</w:t>
        <w:tab/>
        <w:t>Selecting this will cause a hangup using the Hay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tandard escape sequence "+++" to gain contro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modem, then issuing "ath0" to hangup the modem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will not gracefully exit the UW protocol, and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only be used in an emergenc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eys | 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is menu, when selected, will bring up a dialog box a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you to program your own strings to function keys. The di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rovides ten radio buttons to select which function ke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rogram. The edit box show the current string, and allow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o edit the string. Once the string is the way you want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ress "Save" to save the string. If you don't save it,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e lost. At this point, you may select another function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o program, or exit the dialog box. Strings should be 128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haracters or l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eys | Mapp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is dialog allows you to select various default key mappings. Currently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only mapping supported is to map the Backspace key to the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de (0x7f). Checking the box enables the mapping, unchecking the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isables the mapp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fer to the UW commands description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el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rom this menu, you may index into the help file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indows help fac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Yoy may select which font you wish to use in the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indows. The menu is created dynamically based on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ixed pitch fonts available at the time UW/WIN was sta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ven fonts available via ATM may be used. Note that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ixed pitch fonts will be shown, and be careful with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mall fonts. If the font is so small that the system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akes more than one line, then some problems will occur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ill hopefully be fixed in a future release (it is a difficul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roblem). There is also a menu entry "Bold". Select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ill toggle bold on/off. When a checkmark is next to it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characters will be in bo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startup, UW/WIN uses the default SYSTEM font, and sets the windo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80 X 25 lines. You may resize the window by dragging a border, just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other Windows application. Read the "Microsoft Windows 3.0 Users Guide"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more inf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tandard system colors "WINDOW" and "WINDOW_TEXT" are used for the cl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 background and text respectively. These can be changed using the "Color"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ity in the Windows "Control Panel" program manager gro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MIT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some limitations in UW/WIN and the UW server. If a lot of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being received in one window, the UW server will be slow to process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nother. This is caused by the server, not UW/WIN. Another proble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f modem communication reliability. Unless an error correcting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ocol is used, characters could be dropped, lost or garbled. If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tocol bytes gets affected, strange behavior may result, such as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going to the wrong window, or input from one window going to the wr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ession. If things become entirely out of sync, try exiting the UW protocol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doesn't work, try "ctrl-A" followed by the "Delete" key. The UW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 small part of the total data (statistically speaking) so these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uncommon. Using an error correcting modem or protocol such as V.42,</w:t>
      </w:r>
    </w:p>
    <w:p>
      <w:pPr>
        <w:pStyle w:val="PreformattedText"/>
        <w:bidi w:val="0"/>
        <w:spacing w:before="0" w:after="0"/>
        <w:jc w:val="left"/>
        <w:rPr/>
      </w:pPr>
      <w:r>
        <w:rPr/>
        <w:t>MNP 4, or Telebit PEP will avoid these problems. When using such modems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y recommended that you make use of hardware flow control. Since high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correcting modems implement their own modem to modem flow control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uch more efficient to let hardware handshaking govern the flow of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high speed protocols, particularly Telebit's PEP, don't swit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/receive lines too well when a large amount of traffic is going i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ion. Attempting to use software flow control (where an XOFF charact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t to the remote system to turn off output) will generally result in l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. For low speed (2400 and below), the modems have no internal f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mechanism, so you must use software flow contr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lso a bug in Windows 3.0 related to the comm ports. If you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any window is busy receiving and displaying data, the data you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get "stuck" in the send queue. If this appears to happen, wait ti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 activity is through, and type another key, this will unstic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ue and send all queued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TURE WOR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future, UW/WIN will be extended with the following capabilities: ANSI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emulation, X/Y/Zmodem file transfers in any window (and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ocol 0), and support for a subset of the UW protocol 2 feature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s more control over window management. Other minor features may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ing of selected font information to the configuration file, and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nience items. Comments and suggestions are very welcom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