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lWin - Display a molecu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Pavel V. Ganelin 48ganelin@c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Univ. of America, Washington DC, 2006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o display and rotate a molecule under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datafile with atomic coordinates and display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dit the picture but you can rotate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input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, PDB, Gaussia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only binari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win.exe    -- Windows 3.1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win.hlp    -- Windows 3.1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*.xyz    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spend a lot of time on this program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s would be fixed but I can not guarantee mor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tined to die unless some nice person woul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sponsibilty for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/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-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arefully check correctness of a  data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tomic number    103  (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draw a good picture if spheres overlap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phereFactor &gt; 0.60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able of the elements has been expanded up to Lr (#103) (previous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con to represent the program. (the methane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press the button and keep it you will ge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ossibility to modify default parameters 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pictur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input formats (Gaussian and 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options can be saved and they are resto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proved interface and new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ould change atomic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ereoscop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abeling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indow Help (not fully context-sensitiv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limit for the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vibrational information directly from Gaussia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minor bugs fixed ( more acurate centering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rders are removed when copy to the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vel V. Gan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e above copyright notice is duplicated i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 and that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materials, and other materials rela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use acknowledge that the softwa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vel V. Gane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licensing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is has been changed since version 1.1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y be available upon request directly from the auth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uthor consideration. It is free for universities and degree-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s. You may not distribute the source code furth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e source code you are free to modify 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corrections back to the author and I may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version. I will mention about your contribution in "readme.txt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have any legal right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 the future I  will do a commercial produc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 be not, nobody knows) and I want to be fre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the progrm will die. i am not going to support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 when I looked at the Xm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written by Carolyn Wasikowski  &amp;  Stefan Kl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supercomputer center. It has more features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DB formats only there is a program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oth X window and MS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ere donated by Gregor Fels "GF@chemie.uni-paderborn.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 are welcomed, text corrections  are welcomed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V. Gan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. Of Chem. Catholic Univ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, 2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48ganelin@cu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