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D: "Lite" version [Graphics &amp; Sound disabl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Scott M 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lite" version of LOD has the sound and graphics support hard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executable. By directly removing this support,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30k of memory is saved. This is useful for sysops who have ver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vailable when users shell to operate the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te and normal (GAME.EXE) versions can coexist togeth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op could use GAME.EXE to play in graphics mode locally wh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LITE.EXE for remote operation for his/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ust call the GAMELITE.EXE executable whenever you would norm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GAME.EX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