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[ Kumite *BETA* History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1-95 - Version 1.1 Released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ed BANK.TXT for the bank menu, previously it was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-Did the menus, Gave it a little bit of a differen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-95 - Went in and straighten up some text that just didn't look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it was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ers and computer opponents were not showing in color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-95 - Added color to alias names in config.exe and oppedit.exe. I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use the oppedit.exe to create your own fighter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-95 - v1.0 Released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-95 - Took out the spinning twirly in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-95 - Went in and made sure the user's alias was displayed in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7-95 - For some reason I forgot to have PCB( for PCBoard)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ropfiles.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6-95 - Kumite v0.96 *WIDE BETA*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a player turned to dust (deleted) the "MAIL#"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ing renamed properly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ame bug has been fixed in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2-95 - Kumite v0.95 *WIDE BETA*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changing your name in the game, it was com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with your name. I know it sounds silly, but I'm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found during *WIDE BETA*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a few spelling errors. I hope everything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now &lt;Grin&gt;. Only Jody could find these mis-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1-95 - Kumite v0.94 *WIDE BETA* Releas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"Most Frequently asked questions"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umite now uses Extended memory (if you have any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xpanded memory to load it'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30-95 - Kumite v0.93 *WIDE BETA* Releas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a player first time logs in the game and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dding him or her to the game it would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.DAT file. Problem is NOW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2-95 - Kumite v0.92 *WIDE BETA* Releas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umite will no longer accept aliases that are less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long. A user would sometimes just hit 'enter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alias. No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0-95 - Kumite v0.91 *WIDE BETA*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LAYER.DAT file is now *BACKED-UP* once a d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ence runs. It is backed up to PLAYER.BAK. This is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so in case your player.dat file become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6-95 - Kumite v0.90 *WIDE BETA* Released to the general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