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Kat-Wall grafitti Wall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Version 2.00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�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Written by Sharon Spark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Copyright (C) 1995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All rights reserved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you for downloading this Katware door. Kat-W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grafitti door. The difference with this on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eh LOR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is NOT multinode.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accessing the door will be using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they would have to be locked anyway. Tw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edit the same fi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Jar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I don't guarantee anything.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own risk and I'm not lia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goes 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ut Katwall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wall.bat    : Sample Batch File for running Kat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wall.dat    : Data File for Kat-Wall (Paths and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wall.doc    : You are read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wall.exe    : Kat-W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wall.hlp    : Kat-Wal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wall.log    : Kat-Wal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wall.reg    : Kat-Wal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wall.ans    : Grafitti Fi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wall.asc    : Grafitti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last.ans    : Last Lin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last.asc    : Last Lin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old.ans     : Old Grafitti Fi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old.asc     : Old Grafitti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.ctl     : Sample 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.exe      :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I get if I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free upgrades forever. You have to acqui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but your key will work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run the SETUP program to regis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pack the files into a separate directory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. Run SETUP.EXE and configure your paths or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p manually just edit KatWall.dat and Kat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\KATWARE\KATW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Kat-Wa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KAT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KAT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KAT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TL file generated by 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the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un the SETUP.EXE file to initialize and setup the g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registered then you will be able to alte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settings. If you are NOT registere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view the game settings, but NOT change them. 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he required data files go to the "FILE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by either clicking on it with a mouse or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lt-F" key combination and then choose "save setting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"exit program" after you are completed.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it!  If you ever need to reset or re-start the ga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setup.exe again. Registered users who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settings should do so PRIOR to going to the "SAVE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 order to run the Kat-Wall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KATWall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KAT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KATWall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KATWall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KATWall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KAT.CTL file (KAT1.CTL, KAT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KATWall.EXE to use KAT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KATWall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KATWall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KATW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KATWall directory and run KATWall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KATWARE\KATWall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KATWARE\KAT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TWall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E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tW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  : Path of Kat-W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2  : Path of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Line 3  : Path of Kat-W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4  : Path of Kat-W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5  : Path of Last Lin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6  : Path of Last Lin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7  : Path of Old Grafitti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8  : Path of Old Grafitti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9  :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10 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11 : Your registration code - or 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lly don't need the whole pathname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fest and you only have to enter it once. Also, I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s at one time to just hav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path or extension but I wanted to keep my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eparate directory so I put it back. It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but it is more configur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door using Bob Dalton's DDPLUS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Shane Couch and all the people on Cool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at for th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on 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Dude the 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61-07-288-7680 / +61-07-288-76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