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roduct removal instructions, and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bject level security. It is recommended that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save for it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s will have to ru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after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lace Security version 2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unauthorized access, tampering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ing. Workplace Security prevents "Locked" objects from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heir settings changed without entering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"Locked"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ieving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 on your desktop, including the deskto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vailable online through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online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available via the internet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b site is: 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t cannot be installed under pre-Warp versions of OS/2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0.3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eate Another menu option no long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bjects menu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cate Original option no long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adow objects menu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ystem Setup menu option no long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sktops menu when the desktop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tect Contents (settings noteboo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ssword page of folder objects) behavi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This option is no longer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the folder being locked or unlocked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der are protected when this checkbox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ys in effect until this option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erformance of locking or unlocking fol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minor bug fixes, and misc.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assword controlled access to program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orkplac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hoose to display a "locked" icon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(Locked)" in the objects title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out option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special menu items option filters al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objects menu, such as "Create Parti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s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held by support personnel,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security 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package comes with the following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zipfile to a temporary director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located in the d:\OS2\DLL directory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-boot to enable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a good idea to mix security featur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vendors. It is unknown if an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exist at this time with security product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Install diskette (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were un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STALL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install you must run INSTALL again after th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ECURE DLL's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S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place Security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 FEW WORDS ABOUT OBJECT LEVEL SECURIT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protection is just that, it protects your objects.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will not protect files on your disks. Please don't confu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with file level security. File level security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. Anyone that can get to the command prompt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. Any DOS, Windows, or non-Workplace Shell OS/2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files anywhere on any of your disks, regardless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vise a security scheme to "secure" all of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ers" in locked folders. However, no security scheme is totally fool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whether "object" level security is some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orkplace Security can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 Security is a trademark of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Maple Valley Software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