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F Zip Control(TM) Copyright 1993-1996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MANUAL (IF INCLUDED) ARE SOLD "AS IS" 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S TO PERFORMANCE OR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ED OR IMPLIED. BECAUSE OF THE VARIOUS HARD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ENVIRONMENTS INTO WHICH THIS PROGRAM MAY BE PUT, NO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DATA PROCESSING PROCEDURE DICTATES THAT ANY PROGRAM BE THOROU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WITH NON-CRITICAL DATA BEFORE RELYING ON IT. THE USER MUST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RISK OF USING THE PROGRAM. ANY LIABILITY OF THE SELL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MITED EXCLUSIVELY TO 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after using an Evaluation version of this software for a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(21 days), you feel that it is software that is useful to yo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ill continue to use, you MUST License and register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PF Software. See ORDER.DOC for information on ordering a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using the an Evaluation version of the software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period and after securing a License to us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ice situations in which the software does not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(a software "bug") or you may have suggestions for impr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 with the software, we would appreci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receive from you information abou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ircumstances under which it occurred. This will hel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e problem for you and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d users who have registered with RPF Software will receiv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urrent release of Zip Control via US mail, email, or fax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noted below. The support will include the recording of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and suggestions, making new releases available which may re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reported problems, and/or assisting in finding "workaroun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want to hear your suggeste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ard and Frank Fortso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n: Richard Fortson  | FAX:         404.250.0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F Software           | CompuServe:  71660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420457        | Internet:    71660.53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lanta, GA  30342     |           or RPFSoft@atlant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(use above for Prodigy, AOL, MCIMAIL,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pport OS/2 develop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